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302</w:t>
      </w:r>
      <w:r>
        <w:rPr>
          <w:rFonts w:cs="Arial" w:ascii="Arial" w:hAnsi="Arial"/>
          <w:b/>
          <w:sz w:val="22"/>
          <w:szCs w:val="22"/>
          <w:lang w:val="sr-RS"/>
        </w:rPr>
        <w:t>/18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28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36. став 1. тачка 2. Одлуке о оснивању Јавног комуналног предузећа Шумадија Крагујевац (''Службени лист града Крагујевца'', бр. 13/18-пречишћен текст и 18/18) и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33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дана </w:t>
      </w:r>
      <w:r>
        <w:rPr>
          <w:rFonts w:cs="Arial" w:ascii="Arial" w:hAnsi="Arial"/>
          <w:sz w:val="22"/>
          <w:szCs w:val="22"/>
        </w:rPr>
        <w:t>28.</w:t>
      </w:r>
      <w:r>
        <w:rPr>
          <w:rFonts w:cs="Arial" w:ascii="Arial" w:hAnsi="Arial"/>
          <w:sz w:val="22"/>
          <w:szCs w:val="22"/>
          <w:lang w:val="sr-RS"/>
        </w:rPr>
        <w:t xml:space="preserve">  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 Одлуку о</w:t>
      </w:r>
      <w:r>
        <w:rPr>
          <w:rFonts w:cs="Arial" w:ascii="Arial" w:hAnsi="Arial"/>
          <w:sz w:val="22"/>
          <w:szCs w:val="22"/>
        </w:rPr>
        <w:t xml:space="preserve">  позајмици новчаних средстава  ЈКП'' Градска гробља '' коју је донео Надзорни одбор ЈКП Шумадија Крагујевац,  под бројем   од   12-16584 од 27.12.2018.године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</w:rPr>
        <w:t xml:space="preserve">Обавезује се  ЈКП'' Градска гробља’’ да  обезбеди средства за враћање позајмице ЈКП ''Шумадија''  Крагујевац  са роком враћања до 31.12.2018.годин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к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( у даљем тексту: Закључак) садржан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је у  одредбама члана </w:t>
      </w:r>
      <w:r>
        <w:rPr>
          <w:rFonts w:cs="Arial" w:ascii="Arial" w:hAnsi="Arial"/>
          <w:bCs/>
          <w:sz w:val="22"/>
          <w:szCs w:val="22"/>
        </w:rPr>
        <w:t xml:space="preserve">36. став 1. тачка 2. Одлуке о оснивању Јавног комуналног предузећа Шумадија Крагујевац ( ''Службени лист града Крагујевца'', бр. 13/18-пречишћен текст и 18/18)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тачка 33. Одлуке о Градском већу (''Службени лист града Крагујевца'', број </w:t>
      </w:r>
      <w:r>
        <w:rPr>
          <w:rFonts w:cs="Arial" w:ascii="Arial" w:hAnsi="Arial"/>
          <w:bCs/>
          <w:sz w:val="22"/>
          <w:szCs w:val="22"/>
        </w:rPr>
        <w:t>25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пречишћен текст) </w:t>
      </w:r>
      <w:r>
        <w:rPr>
          <w:rFonts w:cs="Arial" w:ascii="Arial" w:hAnsi="Arial"/>
          <w:bCs/>
          <w:sz w:val="22"/>
          <w:szCs w:val="22"/>
        </w:rPr>
        <w:t xml:space="preserve"> којима је прописано да Градско веће обавља и друге послове у складу са законом, Статутом, одлукама  Скупштинама града и другим актима и да даје сагласност на одлуке Надзорног одбора јавног комуналног  предузећа о прибављању и  располагању имовином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Овај закључак се доноси из процедуралних разлога по захтеву ЈКП Шумадија Крагујевац , број 0-16588 од 27.12.2018.године  и Одлуци Надзорног одбора,  број 12-16584 од 27.12.2018.године, у складу са  Одлуком Надзорног одбора ЈКП''Градска гробља'', број  01/8317   од  27 .12.2018.године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адзорни одбор ЈКП Шумадија Крагујевац донео је Одлуку , број 12-16584 дана 27.12.2018.године  да се учини позајмица новчаних средстава за текућу ликвидност у износу од 7.800.000,00 динара ЈКП'' Градска гробља'', са роком враћања  до 31.12.2018.године, по захтеву ЈКП ‘’Градска гробља’’ , како би се створили услови за спровођење рационализације броја запослених,  а у циљу спровођења статусне промене припајања ЈКП’’Градска гробља’’ ЈКП Шумадија Крагујевац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 По прибављеној сагласности Градског већа, ЈКП Шумадија Крагујевац и  ЈКП'' Градска гробља'' закључиће уговор о позајмици чији су елементи регулисани Правилником о новчаним позајмицама   од  19.10.2016.године  и 10.12.2018.године.  Истим је  утврђена  могућност  давања  новчаних позајмица  по захтеву правних лица чији је оснивач град Крагујевац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</w:rPr>
        <w:t xml:space="preserve">На основу горе наведеног, Градско веће је донело закључак као у диспозитиву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9" w:leader="none"/>
          <w:tab w:val="left" w:pos="1134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      ПРЕДСЕДНИК,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 xml:space="preserve">    Радомир Николић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YU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" w:hAnsi="Times YU" w:cs="Times YU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27:00Z</dcterms:created>
  <dc:creator>Karolina Eric</dc:creator>
  <dc:description/>
  <cp:keywords/>
  <dc:language>en-US</dc:language>
  <cp:lastModifiedBy>hhhggrreeww</cp:lastModifiedBy>
  <cp:lastPrinted>2018-12-28T09:42:00Z</cp:lastPrinted>
  <dcterms:modified xsi:type="dcterms:W3CDTF">2018-12-28T13:30:00Z</dcterms:modified>
  <cp:revision>31</cp:revision>
  <dc:subject/>
  <dc:title/>
</cp:coreProperties>
</file>